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hin-Coope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leaning Up Europ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. 323 – 32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How does industry create water pollution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are some other common sources of water pollu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379730</wp:posOffset>
            </wp:positionV>
            <wp:extent cx="2057400" cy="1459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32" r="-236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What measures has Europe taken to solve water pollu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causes air pollu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y is it important to clean up the ai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is the European Union doing to limit air pollu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3:44:00Z</dcterms:created>
  <dc:creator>Buffalo Grove High School</dc:creator>
  <dc:description/>
  <cp:keywords/>
  <dc:language>en-US</dc:language>
  <cp:lastModifiedBy>Buffalo Grove High School</cp:lastModifiedBy>
  <dcterms:modified xsi:type="dcterms:W3CDTF">2007-12-03T12:59:00Z</dcterms:modified>
  <cp:revision>2</cp:revision>
  <dc:subject/>
  <dc:title>Shin-Cooper</dc:title>
</cp:coreProperties>
</file>